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13" w:leader="none"/>
          <w:tab w:val="left" w:pos="8924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b/>
        </w:rPr>
        <w:tab/>
        <w:tab/>
      </w:r>
    </w:p>
    <w:p>
      <w:pPr>
        <w:pStyle w:val="Nadpis"/>
        <w:rPr>
          <w:rFonts w:ascii="Arial" w:hAnsi="Arial" w:eastAsia="Arial" w:cs="Arial"/>
          <w:szCs w:val="24"/>
        </w:rPr>
      </w:pPr>
      <w:r>
        <w:rPr>
          <w:rFonts w:cs="Arial" w:ascii="Arial" w:hAnsi="Arial"/>
          <w:szCs w:val="24"/>
        </w:rPr>
        <w:t>Veřejná zakázka</w:t>
      </w:r>
      <w:r>
        <w:rPr>
          <w:rFonts w:cs="Arial" w:ascii="Arial" w:hAnsi="Arial"/>
          <w:b w:val="false"/>
          <w:szCs w:val="24"/>
        </w:rPr>
        <w:t>:</w:t>
      </w:r>
    </w:p>
    <w:p>
      <w:pPr>
        <w:pStyle w:val="Nadpis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Cs w:val="24"/>
        </w:rPr>
        <w:t xml:space="preserve"> „</w:t>
      </w:r>
      <w:r>
        <w:rPr>
          <w:rFonts w:cs="Arial" w:ascii="Arial" w:hAnsi="Arial"/>
          <w:bCs/>
          <w:szCs w:val="24"/>
        </w:rPr>
        <w:t>Úklidové služby pro Centrum sociálních služeb Hrabyně - II.“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plňující podmínky technické a všeobecné části zadávací dokumentac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1"/>
        <w:gridCol w:w="6116"/>
        <w:gridCol w:w="2920"/>
      </w:tblGrid>
      <w:tr>
        <w:trPr>
          <w:trHeight w:val="56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l.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pis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známka</w:t>
            </w:r>
          </w:p>
        </w:tc>
      </w:tr>
      <w:tr>
        <w:trPr>
          <w:trHeight w:val="51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acoviště v CSS Hrabyně jsou z pohledu zabezpečení úklidu </w:t>
            </w:r>
            <w:r>
              <w:rPr>
                <w:rFonts w:cs="Arial" w:ascii="Arial" w:hAnsi="Arial"/>
                <w:b/>
                <w:sz w:val="20"/>
                <w:szCs w:val="20"/>
              </w:rPr>
              <w:t>specifická,</w:t>
            </w:r>
            <w:r>
              <w:rPr>
                <w:rFonts w:cs="Arial" w:ascii="Arial" w:hAnsi="Arial"/>
                <w:sz w:val="20"/>
                <w:szCs w:val="20"/>
              </w:rPr>
              <w:t xml:space="preserve"> neboť zahrnují jak klasické kanceláře, chodby, větší prostory, pracoviště na kterých je poskytována zdravotní a rehabilitační péče, tak především ubytovací kapacity ve kterých žijí těžce tělesně postižení spoluobčané, přičemž k zaměstnanci uchazeče musí tato specifika při své práci zohlednit. 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žadujeme praxi uchazeče v obdobném zařízení po dobu min. 5 let.</w:t>
            </w:r>
          </w:p>
        </w:tc>
      </w:tr>
      <w:tr>
        <w:trPr>
          <w:trHeight w:val="72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99" w:right="0" w:hanging="299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Vzhledem ke specifičnosti prostředí požadujeme, aby práci zabezpečoval uchazeč vlastními zaměstnanci tak, aby byla zabezpečena spolupráce a koordinace činností zaměstnanců CSS Hrabyně se zástupcem uchazeče. a ten byl v úzkém kontaktu s náměstkyní pro zdravotně sociální péči, případně s vedoucími oddělení sociální péče, náměstkem pro zdravotní péči a technickým náměstkem zodpovídajícím za provozní záležitosti CSS Hrabyně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žadujeme, aby vedoucí zaměstnanec uchazeče (předák, mistr….) byl minimálně 7 hodin denně (mimo soboty a neděle) přítomen v CSS Hrabyně.</w:t>
            </w:r>
          </w:p>
        </w:tc>
      </w:tr>
      <w:tr>
        <w:trPr>
          <w:trHeight w:val="37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99" w:right="0" w:hanging="299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Úklid na zdravotnických pracovištích se provádí vždy po ukončení provozu – pracoviště na oddělení rehabilitace v době po 15,30 hod., ambulance vždy po ukončení ordinačních hodin příslušného lékaře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žadujeme, aby byla zabezpečená i odpolední směna v nezbytně nutném obsazení</w:t>
            </w:r>
          </w:p>
        </w:tc>
      </w:tr>
      <w:tr>
        <w:trPr>
          <w:trHeight w:val="10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99" w:right="0" w:hanging="0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Požadavkem zadavatele je předložení návrhu Provozního řádu uchazeče ještě před jeho následným schválením Krajskou hygienickou stanicí. Tento Provozní řád musí být kompatibilní se schváleným Provozním řádem CSS Hrabyně a při jeho zpracování uchazeč jako zpracovatel vychází z jeho ustanovení.</w:t>
            </w:r>
          </w:p>
          <w:p>
            <w:pPr>
              <w:pStyle w:val="Normal"/>
              <w:ind w:left="299" w:right="0" w:hanging="0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ind w:left="299" w:right="0" w:hanging="0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ind w:left="299" w:right="0" w:hanging="0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Desinfekční prostředky a detergenty používané dle desinfekčního režimu uchazeče musí být totožné s týmiž prostředky uvedenými v desinfekčním režimu Provozního řádu CSS Hrabyně a souběžně ve čtvrtletních intervalech měněnými.</w:t>
            </w:r>
          </w:p>
        </w:tc>
      </w:tr>
      <w:tr>
        <w:trPr>
          <w:trHeight w:val="32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99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ěstnanci uchazeče budou manipulovat s komunálním i nebezpečným odpadem tak, že tento odpad přesunou na místa k tomu určená. Odpad budou třídit podle platných směrnic CSS a platné  legislativy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lad nebezpečných odpadů, kontejnery na směsný komunální odpad, kontejnery na sklo, papír</w:t>
            </w:r>
          </w:p>
        </w:tc>
      </w:tr>
      <w:tr>
        <w:trPr>
          <w:trHeight w:val="33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klid pokojů obyvatel, tj. vytírání, desinfekce, úklid sociálního zařízení a zádveří příp. s kuchyňským koutem, budou zajišťovat zaměstnanci uchazeče v souladu s harmonogramem příslušného oddělení sociální péče, přičemž posloupnost úklidu v jednotlivých ubytovacích buňkách se aktualizuje v souvislosti se zdravotním stavem jednotlivých obyvatel po společné konzultaci zaměstnance uchazeče s vedoucí oddělení sociální péče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případech výskytu epidemiologicky závažných nemocí a situací musí harmonogram úklidu prováděný zaměstnanci uchazeče odpovídat požadavkům na vyšší četnost vytírání (2 až 3x denně), používání desinfekčních prostředků a používání předepsaných osobních ochranných pracovních prostředků dle harmonogramu zpracovaného CSS Hrabyně pro tyto případy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ř. MRS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padné vícenáklady budou řešeny dodatkem ke smlouvě nebo jinou písemnou formou.</w:t>
            </w:r>
          </w:p>
        </w:tc>
      </w:tr>
      <w:tr>
        <w:trPr>
          <w:trHeight w:val="46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ěstnanci uchazeče budou provádět vytírání pokojů v době od 6,30 do 11,00 hod. průběžně, a to ve spolupráci a koordinaci prací s ošetřujícím personálem, tj. dle harmonogramu probíhající hygieny obyvatelů (ranní toaleta, koupání příp. vysazování na invalidní vozík)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ěstnanci uchazeče budou provádět vytírání velkých koupelen s četnosti 2x denně, přičemž v době od 10,30 do 12,30 hod. za použití detergentu, a v době od 16,00 do 17,00 hod. za použití desinfekčního přípravku, vytírání jídelen a kuchyněk na jednotlivých patrech 3x denně, a to vždy v době po podání stravy obyvatelům, tj. po 8,00 hod., 12,00 hod. a 17,00 hod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99" w:right="0" w:hanging="299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Zaměstnanci uchazeče budou provádět úklid zázemí (sklady prádla a technické místnosti) dle zpracovaného harmonogramu CSS Hrabyně.                                                                                         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 případě změny vedoucího zaměstnance uchazeče bude ihned informováno vedení CSS Hrabyně (náměstek pro sociálně zdravotní péči, náměstek pro zdravotní péči, technický náměstek a vedoucí oddělení sociální péče). Vedoucí zaměstnanec uchazeče seznámí zaměstnance s vedoucími oddělení sociální péče CSS Hrabyně. V případě jakékoliv personální změny zaměstnance uchazeče bude vedoucí zaměstnanec uchazeče o této skutečnosti vždy ihned informovat vedoucího oddělení sociální péče CSS Hrabyně.  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dpokládá se dlouhodobé setrvání příslušných zaměstnanců uchazeče na příslušných patrech, nikoliv jejich přílišná rotace.</w:t>
            </w:r>
          </w:p>
        </w:tc>
      </w:tr>
      <w:tr>
        <w:trPr>
          <w:trHeight w:val="18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99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škeré pracovní, operativní a organizační potřeby a změny řeší vedoucí zaměstnanec uchazeče s příslušným vedoucím oddělení sociální péče.</w:t>
            </w:r>
          </w:p>
          <w:p>
            <w:pPr>
              <w:pStyle w:val="Normal"/>
              <w:ind w:left="299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orozumění a případné konflikty vzniklé mezi zaměstnanci uchazeče a obyvateli či personálem CSS Hrabyně bude řešit vedoucí zaměstnanec uchazeče s příslušným vedoucím oddělení sociální péče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Hrabyni dne 15.4.201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racoval: Mgr.Bc.Petra Kutálková – náměstkyně pro zdravotní péči, Drahomíra Kartousová – náměstkyně   pro sociálně zdravotní péči, Bc. Zdeněk Trojek, technický náměstek ředitele CS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671" w:type="dxa"/>
        <w:jc w:val="left"/>
        <w:tblInd w:w="-5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1"/>
      </w:tblGrid>
      <w:tr>
        <w:trPr>
          <w:trHeight w:val="2620" w:hRule="atLeast"/>
        </w:trPr>
        <w:tc>
          <w:tcPr>
            <w:tcW w:w="10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54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novisko uchazeče:</w:t>
            </w:r>
          </w:p>
          <w:p>
            <w:pPr>
              <w:pStyle w:val="Normal"/>
              <w:ind w:left="540" w:right="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 výše uvedenými podmínkami souhlasí: Uchazeč</w:t>
            </w:r>
            <w:r>
              <w:rPr>
                <w:rFonts w:cs="Arial" w:ascii="Arial" w:hAnsi="Arial"/>
                <w:sz w:val="20"/>
                <w:szCs w:val="20"/>
              </w:rPr>
              <w:t>:…………………………………………….</w:t>
            </w:r>
          </w:p>
          <w:p>
            <w:pPr>
              <w:pStyle w:val="Normal"/>
              <w:ind w:left="54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54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54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54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54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ab/>
              <w:tab/>
              <w:tab/>
              <w:tab/>
              <w:t>…………………………………………………..</w:t>
            </w:r>
          </w:p>
          <w:p>
            <w:pPr>
              <w:pStyle w:val="Normal"/>
              <w:ind w:left="54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Podpis statutárního zástupce uchazeč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54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to doklad obsahuje 2 stránky textu a je nedílnou součástí návrhu nabídky uchazeče a smlouvy o dílo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Tento doklad tvoří nedílnou součást zadávací dokumentace předmětn</w:t>
      </w:r>
      <w:r>
        <w:rPr>
          <w:i/>
          <w:sz w:val="20"/>
          <w:szCs w:val="20"/>
        </w:rPr>
        <w:t xml:space="preserve">é </w:t>
      </w:r>
      <w:r>
        <w:rPr>
          <w:rFonts w:eastAsia="Times New Roman" w:cs="Arial" w:ascii="Arial" w:hAnsi="Arial"/>
          <w:i/>
          <w:color w:val="auto"/>
          <w:sz w:val="20"/>
          <w:szCs w:val="20"/>
          <w:lang w:val="cs-CZ" w:eastAsia="zh-CN" w:bidi="ar-SA"/>
        </w:rPr>
        <w:t>veřejné soutěž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38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/>
      <w:t>Příloha č. 1. 2 Zadávací dokumentace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Cs w:val="20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21:09:00Z</dcterms:created>
  <dc:creator> František Ptáček </dc:creator>
  <dc:description/>
  <dc:language>en-US</dc:language>
  <cp:lastModifiedBy/>
  <cp:lastPrinted>2014-03-24T10:42:00Z</cp:lastPrinted>
  <dcterms:modified xsi:type="dcterms:W3CDTF">2016-04-19T08:43:29Z</dcterms:modified>
  <cp:revision>76</cp:revision>
  <dc:subject/>
  <dc:title>Revitalizace objektů ÚSP v Hrabyni</dc:title>
</cp:coreProperties>
</file>